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Index1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7"/>
        <w:gridCol w:w="1403"/>
        <w:gridCol w:w="2237"/>
        <w:gridCol w:w="280"/>
        <w:gridCol w:w="1117"/>
        <w:gridCol w:w="2304"/>
      </w:tblGrid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soggetto non intestatario di ditta uma </w:t>
            </w:r>
            <w:r>
              <w:rPr/>
              <w:t>(utenti motori agricoli)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1749885864"/>
            <w:bookmarkStart w:id="1" w:name="__Fieldmark__0_1749885864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soggetto intestatario di ditta um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1749885864"/>
            <w:bookmarkStart w:id="3" w:name="__Fieldmark__1_1749885864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1749885864"/>
            <w:bookmarkStart w:id="5" w:name="__Fieldmark__2_1749885864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definitiva della posizione anagrafic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1749885864"/>
            <w:bookmarkStart w:id="7" w:name="__Fieldmark__3_1749885864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1749885864"/>
            <w:bookmarkStart w:id="9" w:name="__Fieldmark__4_1749885864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 di un nuovo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3493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1749885864"/>
            <w:bookmarkStart w:id="11" w:name="__Fieldmark__5_1749885864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1749885864"/>
            <w:bookmarkStart w:id="13" w:name="__Fieldmark__6_1749885864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oggetto</w:t>
            </w:r>
          </w:p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ubentrante</w:t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 soggetto subentrante dovrà essere richiesta con l’apposito modulo.</w:t>
      </w:r>
    </w:p>
    <w:p>
      <w:pPr>
        <w:pStyle w:val="Index1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jc w:val="lef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tabs>
          <w:tab w:val="clear" w:pos="851"/>
          <w:tab w:val="left" w:pos="1701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3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05:00Z</dcterms:created>
  <dc:creator>Daniela Cervato</dc:creator>
  <dc:description/>
  <cp:keywords/>
  <dc:language>en-US</dc:language>
  <cp:lastModifiedBy>csavio</cp:lastModifiedBy>
  <cp:lastPrinted>2008-06-30T17:53:00Z</cp:lastPrinted>
  <dcterms:modified xsi:type="dcterms:W3CDTF">2008-07-23T13:05:00Z</dcterms:modified>
  <cp:revision>105</cp:revision>
  <dc:subject/>
  <dc:title>Manuale di servizio</dc:title>
</cp:coreProperties>
</file>